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3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F - Assistenti di Stadio/Steward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1 luglio 2019</w:t>
            </w:r>
          </w:p>
        </w:tc>
      </w:tr>
    </w:tbl>
    <w:p>
      <w:pPr>
        <w:pStyle w:val="Normal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20"/>
          <w:szCs w:val="18"/>
        </w:rPr>
      </w:pPr>
      <w:r>
        <w:rPr>
          <w:rFonts w:cs="Arial"/>
          <w:b/>
          <w:bCs/>
          <w:sz w:val="20"/>
          <w:szCs w:val="18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spacing w:before="0" w:after="0"/>
        <w:contextualSpacing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7020"/>
        <w:gridCol w:w="355"/>
        <w:gridCol w:w="446"/>
        <w:gridCol w:w="236"/>
        <w:gridCol w:w="3"/>
        <w:gridCol w:w="335"/>
      </w:tblGrid>
      <w:tr>
        <w:trPr>
          <w:trHeight w:val="40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4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 Stadio:</w:t>
            </w:r>
          </w:p>
        </w:tc>
        <w:tc>
          <w:tcPr>
            <w:tcW w:w="805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91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o totale di Steward/Assistenti di Stadio impiegati dalla società in occasione</w:t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lle partite in casa*: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8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</w:rPr>
              <w:t>c)</w:t>
            </w:r>
          </w:p>
        </w:tc>
        <w:tc>
          <w:tcPr>
            <w:tcW w:w="9535" w:type="dxa"/>
            <w:gridSpan w:val="3"/>
            <w:tcBorders/>
            <w:vAlign w:val="bottom"/>
          </w:tcPr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e la modalità di reclutamento degli Steward/Assistenti di stadio</w:t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83" w:right="-1326" w:hanging="284"/>
              <w:rPr>
                <w:sz w:val="20"/>
              </w:rPr>
            </w:pPr>
            <w:r>
              <w:rPr>
                <w:sz w:val="20"/>
              </w:rPr>
              <w:t xml:space="preserve">reclutati direttamente dalla società richiedente la Licenza                          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2634950358"/>
            <w:bookmarkStart w:id="1" w:name="__Fieldmark__0_2634950358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Paragrafoelenco"/>
              <w:ind w:left="383"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83" w:right="-1326" w:hanging="284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messi a disposizione da una società esterna autorizzata ai sensi di legge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2634950358"/>
            <w:bookmarkStart w:id="3" w:name="__Fieldmark__1_2634950358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ind w:left="383"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Indicare il nome della Società esterna:_________________________________________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110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right="85" w:hanging="0"/>
              <w:jc w:val="both"/>
              <w:rPr>
                <w:i/>
                <w:i/>
                <w:sz w:val="20"/>
              </w:rPr>
            </w:pPr>
            <w:r>
              <w:rPr>
                <w:sz w:val="18"/>
              </w:rPr>
              <w:t>*</w:t>
            </w:r>
            <w:r>
              <w:rPr>
                <w:i/>
                <w:sz w:val="18"/>
              </w:rPr>
              <w:t>In caso di numero variabile, indicare il numero massimo di impiegati in occasione di un incontro di cartello (es. stadio esaurito)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762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ALLEGARE I SEGUENTI CONTENUTI DEL LIBRETTO TASCABILE DEGLI STEWARD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</w:rPr>
              <w:t>a) Organigramma di servizio come previsto al punto 1 Allegato C del D.M. 8 agosto 2007</w:t>
            </w:r>
          </w:p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b) Compiti e funzioni degli Steward (prima dell’evento; nel corso del servizio; a gara conclusa)</w:t>
            </w:r>
          </w:p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c) Procedure in caso di emergenza o di eventi straordinari</w:t>
            </w:r>
          </w:p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d) Regolamento d’uso dell’impianto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sz w:val="20"/>
        </w:rPr>
        <w:t>Firma del Delegato per la Sicurezza</w:t>
        <w:tab/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ab/>
      <w:tab/>
    </w:r>
  </w:p>
  <w:p>
    <w:pPr>
      <w:pStyle w:val="Footer"/>
      <w:pBdr>
        <w:top w:val="single" w:sz="4" w:space="0" w:color="000000"/>
      </w:pBdr>
      <w:ind w:right="-210" w:hanging="0"/>
      <w:jc w:val="right"/>
      <w:rPr/>
    </w:pPr>
    <w:r>
      <w:rPr>
        <w:sz w:val="16"/>
        <w:szCs w:val="16"/>
      </w:rPr>
      <w:t xml:space="preserve">MOD. F-TIT.III 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rStyle w:val="PageNumber"/>
        <w:sz w:val="16"/>
        <w:szCs w:val="16"/>
      </w:rPr>
      <w:t>1</w:t>
    </w:r>
    <w:r>
      <w:rPr>
        <w:sz w:val="16"/>
        <w:szCs w:val="16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caps/>
      <w:color w:val="000000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36:00Z</dcterms:created>
  <dc:creator>Ufficio Covisoc</dc:creator>
  <dc:description/>
  <cp:keywords/>
  <dc:language>en-US</dc:language>
  <cp:lastModifiedBy>Paolo Ciavolino</cp:lastModifiedBy>
  <cp:lastPrinted>2016-04-20T12:51:00Z</cp:lastPrinted>
  <dcterms:modified xsi:type="dcterms:W3CDTF">2018-12-17T11:31:00Z</dcterms:modified>
  <cp:revision>32</cp:revision>
  <dc:subject/>
  <dc:title/>
</cp:coreProperties>
</file>